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1763012708"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1434165887"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517230207"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433843797"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1943758953"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